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6</w:t>
      </w:r>
      <w:r>
        <w:rPr>
          <w:rFonts w:ascii="黑体" w:hAnsi="黑体" w:cs="黑体" w:eastAsia="黑体"/>
          <w:b/>
          <w:iCs/>
          <w:sz w:val="32"/>
          <w:szCs w:val="36"/>
        </w:rPr>
        <w:t>：基础应用成效（三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2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基础应用成效子类中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各项应用效果说明，包括文字说明、测算依据、计算方法、实际截图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请参照如下格式编写各项应用效果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、子类名称（效果名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效果文字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可量化的测算指标及测算方法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可量化的测算成效数据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（例如①成本下降、节能减排、生产效率提升可提供成本下降金额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节约水电气等能耗的量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碳排放减少量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生产单位产出提升率等具体成效数据；②数据可视化、设备可视化可提供提供可视化的数据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设备具体数量与类型等具体成效数据；③经营管控能力增强、业务模式优化可提供库存周转率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生产计划达成率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订单准时交付率等经营管理能力提升数据，以及精益生产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拉动式生产等新业务模式运行数据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相关图片截图证明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5:00Z</cp:lastPrinted>
  <dcterms:modified xsi:type="dcterms:W3CDTF">2024-05-14T07:37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A8DFC1B474B8EA3F1CEA52245B91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