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386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人或专利权人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instrText xml:space="preserve"> FORMTEXT </w:instrText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separate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end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 </w:t>
            </w:r>
            <w:r>
              <w:rPr>
                <w:rFonts w:ascii="宋体;方正书宋_GBK" w:hAnsi="宋体;方正书宋_GBK" w:cs="宋体;方正书宋_GBK"/>
              </w:rPr>
              <w:t>陈述事项：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适用于非正常专利申请的意见陈述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" w:name="__Fieldmark__3_426708553"/>
            <w:bookmarkStart w:id="2" w:name="__Fieldmark__3_426708553"/>
            <w:bookmarkEnd w:id="2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3" w:name="__Fieldmark__10_426708553"/>
            <w:bookmarkStart w:id="4" w:name="__Fieldmark__10_426708553"/>
            <w:bookmarkEnd w:id="4"/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  <w:r>
              <w:rPr>
                <w:sz w:val="21"/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月</w:t>
            </w:r>
            <w:r>
              <w:fldChar w:fldCharType="begin">
                <w:ffData>
                  <w:name w:val="Text13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日发出的</w:t>
            </w: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发文序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补充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5" w:name="__Fieldmark__17_426708553"/>
            <w:bookmarkStart w:id="6" w:name="__Fieldmark__17_426708553"/>
            <w:bookmarkEnd w:id="6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其他事宜。</w:t>
            </w:r>
          </w:p>
        </w:tc>
      </w:tr>
      <w:tr>
        <w:trPr>
          <w:trHeight w:val="434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③ </w:t>
            </w:r>
            <w:r>
              <w:rPr>
                <w:rFonts w:ascii="宋体;方正书宋_GBK" w:hAnsi="宋体;方正书宋_GBK" w:cs="宋体;方正书宋_GBK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18_426708553"/>
            <w:bookmarkStart w:id="8" w:name="__Fieldmark__18_426708553"/>
            <w:bookmarkEnd w:id="8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其他证明文件</w:t>
            </w:r>
          </w:p>
          <w:p>
            <w:pPr>
              <w:pStyle w:val="Normal"/>
              <w:ind w:firstLine="107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9" w:name="__Fieldmark__19_426708553"/>
            <w:bookmarkStart w:id="10" w:name="__Fieldmark__19_426708553"/>
            <w:bookmarkEnd w:id="10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　国家知识产权局处理意见</w:t>
            </w:r>
          </w:p>
        </w:tc>
      </w:tr>
      <w:tr>
        <w:trPr>
          <w:trHeight w:val="170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ind w:left="378" w:hanging="3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501</w:t>
    </w:r>
  </w:p>
  <w:p>
    <w:pPr>
      <w:pStyle w:val="Footer"/>
      <w:spacing w:lineRule="exact" w:line="200"/>
      <w:jc w:val="both"/>
      <w:rPr>
        <w:rFonts w:ascii="黑体" w:hAnsi="黑体" w:eastAsia="黑体"/>
        <w:lang w:val="en-US"/>
      </w:rPr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501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spacing w:lineRule="exact" w:line="300"/>
      <w:jc w:val="center"/>
      <w:rPr/>
    </w:pPr>
    <w:r>
      <w:rPr>
        <w:rFonts w:eastAsia="黑体"/>
        <w:spacing w:val="90"/>
        <w:sz w:val="28"/>
      </w:rPr>
      <w:t>意见陈述书</w:t>
    </w:r>
    <w:r>
      <w:rPr>
        <w:rFonts w:ascii="黑体" w:hAnsi="黑体" w:cs="宋体;方正书宋_GBK" w:eastAsia="黑体"/>
      </w:rPr>
      <w:t>（关 于 非 正 常 申 请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12:00Z</dcterms:created>
  <dc:creator>cxf</dc:creator>
  <dc:description/>
  <dc:language>en-US</dc:language>
  <cp:lastModifiedBy>zhangjinqiu</cp:lastModifiedBy>
  <cp:lastPrinted>2007-10-22T15:51:00Z</cp:lastPrinted>
  <dcterms:modified xsi:type="dcterms:W3CDTF">2023-04-19T10:53:56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8BF49ADCA4FCCB9304AA1585E0931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