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180718437"/>
            <w:bookmarkStart w:id="1" w:name="__Fieldmark__15_180718437"/>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180718437"/>
            <w:bookmarkStart w:id="3" w:name="__Fieldmark__16_180718437"/>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180718437"/>
            <w:bookmarkStart w:id="5" w:name="__Fieldmark__24_180718437"/>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180718437"/>
            <w:bookmarkStart w:id="7" w:name="__Fieldmark__25_180718437"/>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180718437"/>
            <w:bookmarkStart w:id="9" w:name="__Fieldmark__26_180718437"/>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师不得超过两人，并注明专利代理师</w:t>
      </w:r>
      <w:r>
        <w:rPr>
          <w:rFonts w:ascii="宋体;方正书宋_GBK" w:hAnsi="宋体;方正书宋_GBK"/>
          <w:lang w:eastAsia="zh-CN"/>
        </w:rPr>
        <w:t>资格</w:t>
      </w:r>
      <w:r>
        <w:rPr>
          <w:rFonts w:ascii="宋体;方正书宋_GBK" w:hAnsi="宋体;方正书宋_GBK"/>
        </w:rPr>
        <w:t>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4:00:00Z</dcterms:created>
  <dc:creator>cxf</dc:creator>
  <dc:description/>
  <dc:language>en-US</dc:language>
  <cp:lastModifiedBy>zhangjinqiu</cp:lastModifiedBy>
  <cp:lastPrinted>2003-06-01T09:34:00Z</cp:lastPrinted>
  <dcterms:modified xsi:type="dcterms:W3CDTF">2023-04-19T09:59:42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6FF75974525188EDE0A64A1FA343E</vt:lpwstr>
  </property>
  <property fmtid="{D5CDD505-2E9C-101B-9397-08002B2CF9AE}" pid="3" name="KSOProductBuildVer">
    <vt:lpwstr>2052-11.8.2.11788</vt:lpwstr>
  </property>
</Properties>
</file>