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1458606048"/>
            <w:bookmarkStart w:id="1" w:name="__Fieldmark__35_145860604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1458606048"/>
            <w:bookmarkStart w:id="3" w:name="__Fieldmark__36_1458606048"/>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1458606048"/>
            <w:bookmarkStart w:id="5" w:name="__Fieldmark__37_1458606048"/>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1458606048"/>
            <w:bookmarkStart w:id="7" w:name="__Fieldmark__38_1458606048"/>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1458606048"/>
            <w:bookmarkStart w:id="9" w:name="__Fieldmark__39_1458606048"/>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1458606048"/>
            <w:bookmarkStart w:id="11" w:name="__Fieldmark__40_1458606048"/>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1458606048"/>
            <w:bookmarkStart w:id="13" w:name="__Fieldmark__41_1458606048"/>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1458606048"/>
            <w:bookmarkStart w:id="15" w:name="__Fieldmark__42_1458606048"/>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1458606048"/>
            <w:bookmarkStart w:id="17" w:name="__Fieldmark__43_145860604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5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33:00Z</dcterms:created>
  <dc:creator>duanliyan</dc:creator>
  <dc:description/>
  <dc:language>en-US</dc:language>
  <cp:lastModifiedBy>zhangjinqiu</cp:lastModifiedBy>
  <cp:lastPrinted>2008-02-16T01:03:00Z</cp:lastPrinted>
  <dcterms:modified xsi:type="dcterms:W3CDTF">2023-11-14T15:41:27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