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4288380877"/>
            <w:bookmarkStart w:id="1" w:name="__Fieldmark__3_4288380877"/>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4288380877"/>
            <w:bookmarkStart w:id="3" w:name="__Fieldmark__5_4288380877"/>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4288380877"/>
            <w:bookmarkStart w:id="5" w:name="__Fieldmark__7_4288380877"/>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4288380877"/>
            <w:bookmarkStart w:id="7" w:name="__Fieldmark__11_4288380877"/>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4288380877"/>
            <w:bookmarkStart w:id="10" w:name="__Fieldmark__59_4288380877"/>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4288380877"/>
            <w:bookmarkStart w:id="12" w:name="__Fieldmark__88_4288380877"/>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4288380877"/>
            <w:bookmarkStart w:id="14" w:name="__Fieldmark__89_4288380877"/>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4288380877"/>
            <w:bookmarkStart w:id="16" w:name="__Fieldmark__90_4288380877"/>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4288380877"/>
            <w:bookmarkStart w:id="18" w:name="__Fieldmark__91_4288380877"/>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4288380877"/>
            <w:bookmarkStart w:id="20" w:name="__Fieldmark__92_4288380877"/>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4288380877"/>
            <w:bookmarkStart w:id="22" w:name="__Fieldmark__94_4288380877"/>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4288380877"/>
            <w:bookmarkStart w:id="24" w:name="__Fieldmark__96_4288380877"/>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4288380877"/>
            <w:bookmarkStart w:id="26" w:name="__Fieldmark__97_4288380877"/>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4288380877"/>
            <w:bookmarkStart w:id="28" w:name="__Fieldmark__98_4288380877"/>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4288380877"/>
            <w:bookmarkStart w:id="30" w:name="__Fieldmark__108_4288380877"/>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4288380877"/>
            <w:bookmarkStart w:id="32" w:name="__Fieldmark__111_4288380877"/>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4288380877"/>
            <w:bookmarkStart w:id="34" w:name="__Fieldmark__114_4288380877"/>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4288380877"/>
            <w:bookmarkStart w:id="36" w:name="__Fieldmark__117_4288380877"/>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4288380877"/>
            <w:bookmarkStart w:id="38" w:name="__Fieldmark__120_4288380877"/>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4288380877"/>
            <w:bookmarkStart w:id="40" w:name="__Fieldmark__123_4288380877"/>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9:47:00Z</dcterms:created>
  <dc:creator>auto</dc:creator>
  <dc:description/>
  <dc:language>en-US</dc:language>
  <cp:lastModifiedBy>zhangjinqiu</cp:lastModifiedBy>
  <cp:lastPrinted>2009-09-19T13:44:00Z</cp:lastPrinted>
  <dcterms:modified xsi:type="dcterms:W3CDTF">2023-11-14T16:04:13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