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绿色制造类项目申报材料要求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简体" w:cs="宋体;SimSun"/>
          <w:sz w:val="36"/>
          <w:szCs w:val="36"/>
        </w:rPr>
      </w:pPr>
      <w:r>
        <w:rPr>
          <w:rFonts w:eastAsia="方正小标宋简体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绿色化改造项目申报材料包括：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级财政专项资金项目申报信用承诺书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绿色化改造项目申请表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备案（核准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节能、环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等手续完备（无需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环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续的须由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属地政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作出说明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资金项目自评价报告（详见附件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节能量、能源综合利用效果等计算数据佐证材料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绿色化改造项目设备购置清单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项目涉及的设备购置发票彩色打印件（按照设备清单顺序）。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工业循环经济项目申报材料包括：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级财政专项资金项目申报信用承诺书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工业循环经济项目申请表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备案（核准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节能、环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等手续完备（无需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环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续的须由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属地政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作出说明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资金项目自评价报告（详见附件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第三方公司出具的项目成效评估报告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工业循环经济项目设备购置清单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项目涉及的设备购置发票彩色打印件（按照设备清单顺序）。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绿色制造体系建设申报材料包括：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级财政专项资金项目申报信用承诺书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常熟市绿色制造荣誉类项目资金申请表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能耗在线监测系统建设申报材料包括：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级财政专项资金项目申报信用承诺书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能耗在线监测系统建设申请表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系统建设情况介绍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系统建设所需服务合同、设备清单及发票彩色打印件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能源管理体系认证申报材料包括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级财政专项资金项目申报信用承诺书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常熟市能源管理体系认证项目申请表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能源管理体系认证证书。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备注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请申报单位对照申报材料要求，按上述顺序装订成册，以上材料需提供纸质材料一份及电子版。申报单位向项目所在镇（街道、开发区）提出申请，按照要求提供项目申报材料，各板块对申报材料进行初审后，统一汇总报至常熟工信局。</w:t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电的折标系数按照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9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吨标煤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千瓦时（等价值）</w:t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资金项目自评价报告编制要点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承担单位的基本情况和财务状况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所有制性质、主营业务、近三年来的销售收入、利润、税金、固定资产、资产负债率、银行信用等级等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项目的建设背景和必要性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　  项目建设对产业发展的作用与影响、市场分析、项目建设对本企业重要性及必要性分析等，要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重点说明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改造前企业的主要生产线（装置）、生产能力和实际生产消耗情况，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详细说明依托改造的生产装置和用能设备规模、工艺流程和产量、能源消耗情况（用文字、照片、图表说明），存在的主要问题。</w:t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三、项目建设方案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　　项目建设的主要内容、建设规模、采用的工艺路线与技术特点、设备选型及主要技术经济指标、项目招标内容、建设地点、建设工期和进度安排、建设期管理等。</w:t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四、投资估算及筹措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　　项目总投资规模，资金使用方案、资金筹措方案以及贷款偿还计划等。</w:t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五、项目财务分析、经济分析及绩效指标</w:t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　　能源、资源综合利用和污染减排效果分析，节能改造项目要结合节能改造内容及措施，详细计算节能量，要有依据（使用数据的原始记录，包括改造前后的生产报表），计算过程公正严谨，电力折标系数用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.9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吨标准煤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万千瓦时；投资利润率、投资回收期、贷款偿还期等指标的计算和评估，项目风险分析，经济效益和社会效益等绩效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>
        <w:rFonts w:ascii="仿宋_GB2312;Arial Unicode MS" w:hAnsi="仿宋_GB2312;Arial Unicode MS" w:eastAsia="仿宋_GB2312;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仿宋_GB2312;Arial Unicode MS" w:hAnsi="仿宋_GB2312;Arial Unicode MS" w:eastAsia="仿宋_GB2312;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54:00Z</dcterms:created>
  <dc:creator>admin</dc:creator>
  <dc:description/>
  <cp:keywords/>
  <dc:language>en-US</dc:language>
  <cp:lastModifiedBy>HP</cp:lastModifiedBy>
  <dcterms:modified xsi:type="dcterms:W3CDTF">2023-10-19T07:5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01A98C16B4A06B911686E516D66F1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